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2400300</wp:posOffset>
            </wp:positionV>
            <wp:extent cx="2857500" cy="25146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2514600</wp:posOffset>
            </wp:positionV>
            <wp:extent cx="2857500" cy="2514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857500" cy="2514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2857500" cy="2514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5600700</wp:posOffset>
            </wp:positionV>
            <wp:extent cx="2857500" cy="2514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5600700</wp:posOffset>
            </wp:positionV>
            <wp:extent cx="2857500" cy="2514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857500" cy="2514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514600"/>
                          <a:chOff x="0" y="0"/>
                          <a:chExt cx="285768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768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pt;height:198pt" coordorigin="0,0" coordsize="4500,3960">
                <v:rect id="shape_0" stroked="f" o:allowincell="f" style="position:absolute;left:0;top:0;width:449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57:00Z</dcterms:created>
  <dc:creator>Rutherford County Schools</dc:creator>
  <dc:description/>
  <cp:keywords/>
  <dc:language>en-US</dc:language>
  <cp:lastModifiedBy>Rutherford County Schools</cp:lastModifiedBy>
  <dcterms:modified xsi:type="dcterms:W3CDTF">2007-04-22T18:57:00Z</dcterms:modified>
  <cp:revision>2</cp:revision>
  <dc:subject/>
  <dc:title> </dc:title>
</cp:coreProperties>
</file>